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89950</wp:posOffset>
            </wp:positionH>
            <wp:positionV relativeFrom="paragraph">
              <wp:posOffset>-506730</wp:posOffset>
            </wp:positionV>
            <wp:extent cx="1132205" cy="854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50" t="-20" r="825843" b="49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ISTITUTO COMPRENSIVO STATALE "G.ARPINO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RICOLO DI ISTITUTO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ano dell'Offerta Formativa a.s. 2014-1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355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825"/>
        <w:gridCol w:w="3480"/>
        <w:gridCol w:w="3510"/>
      </w:tblGrid>
      <w:tr>
        <w:trPr>
          <w:trHeight w:val="1114" w:hRule="atLeast"/>
        </w:trPr>
        <w:tc>
          <w:tcPr>
            <w:tcW w:w="1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RELIGIONE CATTOLIC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 DI APPRENDIMENTO AL TERMINE DELLA CLASSE  TERZA DELLA SCUOLA PRIMARIA</w:t>
            </w:r>
          </w:p>
        </w:tc>
      </w:tr>
      <w:tr>
        <w:trPr>
          <w:trHeight w:val="522" w:hRule="atLeast"/>
        </w:trPr>
        <w:tc>
          <w:tcPr>
            <w:tcW w:w="1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Nucleo tematico 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Dio e l'uomo</w:t>
            </w:r>
          </w:p>
        </w:tc>
      </w:tr>
      <w:tr>
        <w:trPr>
          <w:trHeight w:val="29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prire attraverso l'esperienza di sé e l'osservazione della natura la presenza di Dio Creator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Gesù di Nazareth, crocifisso e risorto e come tale testimoniato dai cristian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risposte della mitologia, scienza e religione, alle domande sull'origine del mondo e della vita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re il significato della preghiera del Padre Nostro come fondamento della comunità cristiana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origine del mondo e dell'uomo nel cristianesimo e nelle altre religion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ù, il Messia compimento delle promesse di Di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vicende che danno origine al popolo ebraico e i patriarch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reghiera espressione di religiosità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A'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attraverso i racconti biblici che il mondo per l'uomo religioso è opera di Dio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e tra le espressioni delle religioni la preghiera, dialogo tra uomo e Dio e , nel Padre Nosro la specificità della preghiera cristiana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IN USC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unno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lette su Dio Creatore e Padre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ollegare i contenuti principali dell'insegnamento di Gesù alle tradizione dell'ambiente in cui vive.</w:t>
            </w:r>
          </w:p>
        </w:tc>
      </w:tr>
      <w:tr>
        <w:trPr>
          <w:trHeight w:val="29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sz w:val="20"/>
                <w:szCs w:val="20"/>
              </w:rPr>
              <w:t xml:space="preserve">Nucleo tematico: </w:t>
            </w:r>
            <w:r>
              <w:rPr>
                <w:i/>
                <w:iCs/>
                <w:sz w:val="20"/>
                <w:szCs w:val="20"/>
              </w:rPr>
              <w:t>La Bibbia e le altre fonti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struttura elementare della Bibbia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nelle profezie dell'Antico Testamento la promessa di un salvatore che si realizza con la nascita di Gesù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fondire la storia del popolo ebraico nella fonte biblica con particolare riguardo alle figure di Abramo, Giuseppe, Mosè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 del libro della Bibbia: libri, generi letterari..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tti geografici e sociali in Palestina ai tempi di Gesù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e del Vangelo e i valori che esprimono.</w:t>
            </w:r>
          </w:p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are, leggere comprendere e confrontare semplici brani di testi sacri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per riferire circa alcune pagine bibliche fondamentali.</w:t>
            </w:r>
          </w:p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che la Bibbia è il libro sacro dei cristiani e degli ebrei e documento fondamentale della nostra cultura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distinguere la Bibbia da altre tipologie di testi.</w:t>
            </w:r>
          </w:p>
        </w:tc>
      </w:tr>
      <w:tr>
        <w:trPr>
          <w:trHeight w:val="292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bCs/>
                <w:sz w:val="20"/>
                <w:szCs w:val="20"/>
              </w:rPr>
              <w:t xml:space="preserve">Nucleo tematico: </w:t>
            </w:r>
            <w:r>
              <w:rPr>
                <w:i/>
                <w:iCs/>
                <w:sz w:val="20"/>
                <w:szCs w:val="20"/>
              </w:rPr>
              <w:t>Il linguaggio religioso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re i segni cristiani del Natale e della Pasqua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le origine, il significato e le tradizioni della Pasqua ebraica e della Pasqua cristiana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il simbolo della croce nell'ambiente intorno a sé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 e segni nella liturgia cristiano-cattolica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i, gesti, simboli  del  Natale e della Pasqua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ni  religiosi presenti nell'ambiente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segni e simboli cristiani nell'ambiente, nelle celebrazioni e nella tradizione popolare.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il significato cristiano del Natale e della Pasqua traendone motivo per interrogarsi sul valore di tale festività nell'esperienza personale, famigliare e sociale.</w:t>
            </w:r>
          </w:p>
        </w:tc>
      </w:tr>
      <w:tr>
        <w:trPr>
          <w:trHeight w:val="292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bCs/>
                <w:sz w:val="20"/>
                <w:szCs w:val="20"/>
              </w:rPr>
              <w:t xml:space="preserve">Nucleo tematico: </w:t>
            </w:r>
            <w:r>
              <w:rPr>
                <w:i/>
                <w:iCs/>
                <w:sz w:val="20"/>
                <w:szCs w:val="20"/>
              </w:rPr>
              <w:t>I valori etici e religiosi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che la morale cristiana si fonda sul comandamento dell'amore di Dio e del prossimo come insegnato da Gesù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re l'edificio chiesa dalla Chiesa come comunità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caratteristiche della vita delle prime comunità cristiane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necessità e l'importanza delle regole per vivere insieme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dieci comandamenti nella relazione tra Dio e gli uomini e fra gli uomnini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impegno della comunità cristiana nel porre alla base della convivenza umana la giustizia e la carità.</w:t>
            </w:r>
          </w:p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e la chiesa come comunità dei credenti con il compito evangelico di diffondere il messaggio di Gesù.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 nella chiesa la comunità di coloro che credono in Gesù Cristo e si impegnano per mettere in pratica il suo insegnamento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417" w:right="1134" w:gutter="0" w:header="0" w:top="1134" w:footer="720" w:bottom="1134"/>
      <w:pgNumType w:start="8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 2" w:hAnsi="Wingdings 2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Wingdings 2" w:hAnsi="Wingdings 2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Wingdings 2" w:hAnsi="Wingdings 2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Wingdings 2" w:hAnsi="Wingdings 2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Wingdings 2" w:hAnsi="Wingdings 2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2" w:hAnsi="Wingdings 2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Wingdings 2" w:hAnsi="Wingdings 2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ascii="Wingdings 2" w:hAnsi="Wingdings 2" w:cs="OpenSymbol;Courier New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18:00Z</dcterms:created>
  <dc:creator>ciccio</dc:creator>
  <dc:description/>
  <cp:keywords/>
  <dc:language>en-US</dc:language>
  <cp:lastModifiedBy>Agosto</cp:lastModifiedBy>
  <cp:lastPrinted>2015-10-28T10:17:00Z</cp:lastPrinted>
  <dcterms:modified xsi:type="dcterms:W3CDTF">2015-10-28T09:18:00Z</dcterms:modified>
  <cp:revision>3</cp:revision>
  <dc:subject/>
  <dc:title>ISTITUTO COMPRENSIVO STATALE "G</dc:title>
</cp:coreProperties>
</file>